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tegori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vel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mited Effectiven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vel 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ome Effectiven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vel 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nsiderable Effectivenes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vel 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igh Degree of Effectivenes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 and Understanding</w:t>
            </w:r>
          </w:p>
          <w:p>
            <w:pPr>
              <w:pStyle w:val="Normal"/>
              <w:jc w:val="center"/>
              <w:rPr/>
            </w:pPr>
            <w:r>
              <w:rPr/>
              <w:t>Understanding of Content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e.g., concepts; ideas; opinions; relationships among facts, ideas, themes</w:t>
            </w:r>
            <w:r>
              <w:rPr/>
              <w:t>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article does not presen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ual information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contains opinions. I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wers few of the 5w-1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estions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article present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ual information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contains few opinions. I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wers some of the 5w-1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estions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article present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ual information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nd contains no opinions. I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wers the 5w-1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estion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article present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ual information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contains no opinions. I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wers all the 5w-1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estions with a high degree of effectiveness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nking</w:t>
            </w:r>
          </w:p>
          <w:p>
            <w:pPr>
              <w:pStyle w:val="Normal"/>
              <w:jc w:val="center"/>
              <w:rPr/>
            </w:pPr>
            <w:r>
              <w:rPr/>
              <w:t>Use of planning skill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.g., generating ideas, gathering information, focusing research, organizing information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The writing process is used ineffectively. </w:t>
            </w:r>
            <w:r>
              <w:rPr>
                <w:rFonts w:cs="Arial" w:ascii="Arial" w:hAnsi="Arial"/>
                <w:sz w:val="22"/>
                <w:szCs w:val="22"/>
              </w:rPr>
              <w:t>Th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ation is no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ed in th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 of a lea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, follow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supporting paragraph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The writing process is used somewhat effectively. </w:t>
            </w:r>
            <w:r>
              <w:rPr>
                <w:rFonts w:cs="Arial" w:ascii="Arial" w:hAnsi="Arial"/>
                <w:sz w:val="22"/>
                <w:szCs w:val="22"/>
              </w:rPr>
              <w:t>Th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ation is somewha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ed in th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 of a lea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, follow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supporting paragraph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The writing process is used effectively. </w:t>
            </w:r>
            <w:r>
              <w:rPr>
                <w:rFonts w:cs="Arial" w:ascii="Arial" w:hAnsi="Arial"/>
                <w:sz w:val="22"/>
                <w:szCs w:val="22"/>
              </w:rPr>
              <w:t>Th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 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ed in th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 of a lea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, follow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supporting paragraph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The writing process is used with a high degree of effectively. </w:t>
            </w:r>
            <w:r>
              <w:rPr>
                <w:rFonts w:cs="Arial" w:ascii="Arial" w:hAnsi="Arial"/>
                <w:sz w:val="22"/>
                <w:szCs w:val="22"/>
              </w:rPr>
              <w:t>Th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 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ed in th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 of a lea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, follow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supporting paragraphs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unication</w:t>
            </w:r>
          </w:p>
          <w:p>
            <w:pPr>
              <w:pStyle w:val="Normal"/>
              <w:jc w:val="center"/>
              <w:rPr/>
            </w:pPr>
            <w:r>
              <w:rPr/>
              <w:t>Expression and organization of ideas and informa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.g., clear expression, logical organization is oral, visual and written form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he article’s writing style is not clear, and does not use journalistic language. Quotations are not included throughout the article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e a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s in gramm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ctuation, 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lling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article’s writing style is somewhat clear, and may or may not use journalistic language. Quotations may or may not be are also included effectively throughout the article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e are som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s in gramm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ctuation, 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lling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he article’s writing style is clear, and uses journalistic language. Quotations are also included effectively throughout the article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e are few or n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s in gramm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ctuation, 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lling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article’s writing style is extremely clear, and uses journalistic language. Quotations are also included effectively throughout the article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e are n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s in gramm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ctuation, 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lling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lication</w:t>
            </w:r>
          </w:p>
          <w:p>
            <w:pPr>
              <w:pStyle w:val="Normal"/>
              <w:jc w:val="center"/>
              <w:rPr/>
            </w:pPr>
            <w:r>
              <w:rPr/>
              <w:t>Application of knowledge and skill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e.g., concepts, strategies, processes)</w:t>
            </w:r>
            <w:r>
              <w:rPr/>
              <w:t xml:space="preserve"> in familiar contex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The article and pictures/ information used in the glog does not relate with the headline. </w:t>
            </w:r>
            <w:r>
              <w:rPr>
                <w:rFonts w:cs="Arial" w:ascii="Arial" w:hAnsi="Arial"/>
                <w:sz w:val="22"/>
                <w:szCs w:val="22"/>
              </w:rPr>
              <w:t>It does n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in all the releva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tail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The article and pictures/ information used in the glog somewhat relate  with the headline. </w:t>
            </w:r>
            <w:r>
              <w:rPr>
                <w:rFonts w:cs="Arial" w:ascii="Arial" w:hAnsi="Arial"/>
                <w:sz w:val="22"/>
                <w:szCs w:val="22"/>
              </w:rPr>
              <w:t>I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 or may not contain all the releva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tail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The article and pictures/ information used in the glog relates directly with the headline. </w:t>
            </w:r>
            <w:r>
              <w:rPr>
                <w:rFonts w:cs="Arial" w:ascii="Arial" w:hAnsi="Arial"/>
                <w:sz w:val="22"/>
                <w:szCs w:val="22"/>
              </w:rPr>
              <w:t>I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ins all the relev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ail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he article and pictures/ information used in the glog relates directly with the headline with a high degree of effectiveness.</w:t>
            </w:r>
            <w:r>
              <w:rPr>
                <w:rFonts w:cs="Arial" w:ascii="Arial" w:hAnsi="Arial"/>
                <w:sz w:val="22"/>
                <w:szCs w:val="22"/>
              </w:rPr>
              <w:t>I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ins all the relev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ail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21:35:00Z</dcterms:created>
  <dc:creator>YRDSB</dc:creator>
  <dc:description/>
  <dc:language>en-US</dc:language>
  <cp:lastModifiedBy>Rachel</cp:lastModifiedBy>
  <dcterms:modified xsi:type="dcterms:W3CDTF">2012-11-24T21:54:00Z</dcterms:modified>
  <cp:revision>13</cp:revision>
  <dc:subject/>
  <dc:title>Categories</dc:title>
</cp:coreProperties>
</file>